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Presidential Election of 1860 – State by State Result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7188"/>
      </w:tblGrid>
      <w:tr>
        <w:trPr/>
        <w:tc>
          <w:tcPr>
            <w:tcW w:w="143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Using the highlighting tool, highlight the </w:t>
            </w:r>
            <w:r>
              <w:rPr>
                <w:b/>
                <w:sz w:val="29"/>
                <w:szCs w:val="29"/>
              </w:rPr>
              <w:t>name of the winner</w:t>
            </w:r>
            <w:r>
              <w:rPr>
                <w:sz w:val="29"/>
                <w:szCs w:val="29"/>
              </w:rPr>
              <w:t xml:space="preserve"> of each state’s popular vote and the</w:t>
            </w:r>
            <w:r>
              <w:rPr>
                <w:b/>
                <w:sz w:val="29"/>
                <w:szCs w:val="29"/>
              </w:rPr>
              <w:t xml:space="preserve"> number of electoral votes</w:t>
            </w:r>
            <w:r>
              <w:rPr>
                <w:sz w:val="29"/>
                <w:szCs w:val="29"/>
              </w:rPr>
              <w:t xml:space="preserve"> for that state with the color of the winning candidate. Example: Alabama is completed below.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blue"/>
              </w:rPr>
              <w:t>Abraham Lincoln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darkGreen"/>
              </w:rPr>
              <w:t>John Breckinridge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red"/>
              </w:rPr>
              <w:t>Stephen Douglas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yellow"/>
              </w:rPr>
              <w:t>John Bell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1460"/>
        <w:gridCol w:w="1460"/>
        <w:gridCol w:w="1154"/>
        <w:gridCol w:w="1460"/>
        <w:gridCol w:w="1154"/>
        <w:gridCol w:w="1996"/>
        <w:gridCol w:w="1154"/>
        <w:gridCol w:w="1460"/>
        <w:gridCol w:w="1169"/>
      </w:tblGrid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ORAL VOTE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 VOTE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 VOTES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CANDIDAT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 VOTE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E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 VOTES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abam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darkGreen"/>
              </w:rPr>
              <w:t>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1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darkGreen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6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35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kansa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5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3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63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liforni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3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9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6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11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necticut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8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3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7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8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lawar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2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3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88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orid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7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01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rgi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8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7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6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linoi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17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21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3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14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ian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03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0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9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06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ow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0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3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63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ntucky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6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5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4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58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uisian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2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8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04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in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1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9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6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46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yland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9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6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8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6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sachusett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8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7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6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31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higan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8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5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nesot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6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2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8 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ssissippi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82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6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45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ssouri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2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0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6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72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w Hampshir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1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8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2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w Jersey*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4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6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w York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,64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51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 Carolin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3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4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29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hio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70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42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0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94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egon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2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3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7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nnsylvani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03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6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87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76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hode Island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4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0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uth Carolina**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nnesse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8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9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28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xa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5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83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mont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0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4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69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rgini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8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9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2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81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isconsin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2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TAL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,865,908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,380,20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848,019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90,90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Because of how close the popular vote was in New Jersey, the state split its electoral votes, giving Lincoln 4 and Douglas 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**</w:t>
      </w:r>
      <w:r>
        <w:rPr>
          <w:sz w:val="26"/>
          <w:szCs w:val="26"/>
        </w:rPr>
        <w:t>Electors from the state of South Carolina were appointed by the state legislature (and not elected in a popular vote). All 8 electoral votes then went to Breckinridge.</w:t>
      </w:r>
    </w:p>
    <w:sectPr>
      <w:type w:val="nextPage"/>
      <w:pgSz w:orient="landscape" w:w="15840" w:h="12240"/>
      <w:pgMar w:left="840" w:right="8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40:00Z</dcterms:created>
  <dc:creator>Malden Public Schools</dc:creator>
  <dc:description/>
  <dc:language>en-US</dc:language>
  <cp:lastModifiedBy>mpstech</cp:lastModifiedBy>
  <dcterms:modified xsi:type="dcterms:W3CDTF">2012-07-09T13:40:00Z</dcterms:modified>
  <cp:revision>2</cp:revision>
  <dc:subject/>
  <dc:title>Alabama</dc:title>
</cp:coreProperties>
</file>